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тюш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Кошки-Новотимб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18 » февраля  2013 г.                                                                              № 24-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еречня должностей муниципальной службы в органах местного самоуправления Кошки-Новотимбаевского сельского поселения Тетюшского муниципального район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1 статьи 12 Федерального закона от 25.12.2008                № 273-ФЗ «О противодействии коррупции», статьей 14 Федерального закона от 02.03.2007 № 25-ФЗ «О муниципальной службе в Российской Федерации» Совет Кошки-Новотимбаевского сельского поселения Тетюш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становить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должностей муниципальной службы органов местного самоуправления Кошки-Новотимбаевского сельского поселения Тетюшского муниципального район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 (прилагается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на официальном сайте Тетюш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tetushi.tatarstan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Кошки-Новотимбаевского сельского поселения Тетюшского муниципального района Гаврилова С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Кошки-Новотимба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ельского поселения Тетюш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спублики Татарстан                                                                                С.В.Гаврилов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и-Новотимбаевского сельского поселения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юшского муниципального район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13 № 24-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органов местного самоуправления Кошки-Новотимбаевского сельского поселения Тетюшского муниципального района, при замещении которых гражданин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Тетюш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службы, включенные в Реестр должностей муниципальной службы в Республике Татарстан, утвержденный Законом Республики Татарстан от 22.11.2008 № 114-ЗРТ «О Реестре должностей муниципальной службы в Республике Татарстан» в предел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х групп должностей муниципальной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кретарь Исполнительного комитета.</w:t>
      </w:r>
    </w:p>
    <w:sectPr>
      <w:type w:val="nextPage"/>
      <w:pgSz w:w="11906" w:h="16838"/>
      <w:pgMar w:left="1418" w:right="567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tushi.tatarst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3:00Z</dcterms:created>
  <dc:creator>Новикова</dc:creator>
  <dc:description/>
  <cp:keywords/>
  <dc:language>en-US</dc:language>
  <cp:lastModifiedBy>Ольга</cp:lastModifiedBy>
  <cp:lastPrinted>2013-02-11T14:37:00Z</cp:lastPrinted>
  <dcterms:modified xsi:type="dcterms:W3CDTF">2013-04-04T06:51:00Z</dcterms:modified>
  <cp:revision>8</cp:revision>
  <dc:subject/>
  <dc:title/>
</cp:coreProperties>
</file>