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тюш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Кошки-Новотимб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18 » февраля 2013 г.                                                                              № 24-5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, в соответствии с которым граждане, претендующие на замещение должностей муниципальной службы, и муниципальные служащие органов местного самоуправления Кошки-Новотимбаевского сельского поселения Тетюшского муниципального района, замещающие указанные должности, обязаны ежегодно представлять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1 статьи 12 Федерального закона от 25.12.2008                    № 273-ФЗ «О противодействии коррупции», статьей 14 Федерального закона               от 02.03.2007 № 25-ФЗ «О муниципальной службе в Российской Федерации» Совет Кошки-Новотимбаевского сельского поселения Тетюш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еречень должностей муниципальной службы, в соответствии с которым граждане, претендующие на замещение должностей муниципальной службы, и муниципальные служащие органов местного самоуправления Кошки-Новотимбаевского сельского поселения Тетюшского муниципального района, замещающие указанные должности, обязаны ежегодно представлять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знакомить муниципальных служащих органов местного самоуправления Кошки-Новотимбаевского сельского поселения Тетюшского муниципального района с настоящим решением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на официальном сайте Тетюш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http://tetushi.tatarstan.ru/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Главу Кошки-Новотимбаевского сельского поселения Тетюшского муниципального района С.В.Гаврилов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Кошки-Новотимба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ельского поселения Тетюш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спублики Татарстан                                                                                С.В.Гаврилов</w:t>
      </w:r>
    </w:p>
    <w:p>
      <w:pPr>
        <w:pStyle w:val="ConsPlusNormal"/>
        <w:numPr>
          <w:ilvl w:val="0"/>
          <w:numId w:val="0"/>
        </w:numPr>
        <w:ind w:left="538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и-Новотимбаевского сельского поселения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юшского муниципального район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13 № 24-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, в соответствии с которым граждане, претендующие на замещение должностей муниципальной службы, и муниципальные служащие  органов местного самоуправления Кошки-Новотимбаевского сельского поселения Тетюшского муниципального района, замещающие указанные должности, обязаны ежегодно представлять 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службы, включенные в Реестр должностей муниципальной службы в Республике Татарстан, утвержденный Законом Республики Татарстан от 22.11.2008 № 114-ЗРТ «О Реестре должностей муниципальной службы в Республике Татарстан» в предел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х групп должностей муниципальной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Исполнительного комит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гие должности муниципальной службы, замещение которых связано с коррупционными рисками и исполнение должностных обязанностей по которым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услуг гражданам и организац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купок либо выдачу лицензий и раз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Гражданин, замещавший должность муниципальной службы, включенную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становленный муниципальным нормативным правовым актом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sectPr>
      <w:type w:val="nextPage"/>
      <w:pgSz w:w="11906" w:h="16838"/>
      <w:pgMar w:left="1418" w:right="567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43D2D2DC92D014E56C73F5426B1AC04BA580EBA63742A90F2332EEB5558B2B0E5D319EAD7723CYDK2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20:00Z</dcterms:created>
  <dc:creator>Новикова</dc:creator>
  <dc:description/>
  <cp:keywords/>
  <dc:language>en-US</dc:language>
  <cp:lastModifiedBy>Ольга</cp:lastModifiedBy>
  <cp:lastPrinted>2013-02-11T14:37:00Z</cp:lastPrinted>
  <dcterms:modified xsi:type="dcterms:W3CDTF">2013-04-04T06:51:00Z</dcterms:modified>
  <cp:revision>8</cp:revision>
  <dc:subject/>
  <dc:title/>
</cp:coreProperties>
</file>